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Kayla Paden </w:t>
      </w:r>
    </w:p>
    <w:p>
      <w:pPr>
        <w:pStyle w:val="Normal"/>
        <w:spacing w:lineRule="auto" w:line="480"/>
        <w:rPr/>
      </w:pPr>
      <w:r>
        <w:rPr/>
        <w:t>Mr. Lane</w:t>
      </w:r>
    </w:p>
    <w:p>
      <w:pPr>
        <w:pStyle w:val="Normal"/>
        <w:spacing w:lineRule="auto" w:line="480"/>
        <w:rPr/>
      </w:pPr>
      <w:r>
        <w:rPr/>
        <w:t xml:space="preserve">Period 2 AP Language </w:t>
      </w:r>
    </w:p>
    <w:p>
      <w:pPr>
        <w:pStyle w:val="Normal"/>
        <w:spacing w:lineRule="auto" w:line="480"/>
        <w:rPr/>
      </w:pPr>
      <w:r>
        <w:rPr/>
        <w:t xml:space="preserve">19 April 2009 </w:t>
      </w:r>
    </w:p>
    <w:p>
      <w:pPr>
        <w:pStyle w:val="Normal"/>
        <w:jc w:val="center"/>
        <w:rPr/>
      </w:pPr>
      <w:r>
        <w:rPr/>
        <w:t xml:space="preserve">Mom = Dad </w:t>
      </w:r>
    </w:p>
    <w:p>
      <w:pPr>
        <w:pStyle w:val="Normal"/>
        <w:spacing w:lineRule="auto" w:line="480"/>
        <w:jc w:val="center"/>
        <w:rPr/>
      </w:pPr>
      <w:r>
        <w:rPr/>
      </w:r>
    </w:p>
    <w:p>
      <w:pPr>
        <w:pStyle w:val="Normal"/>
        <w:spacing w:lineRule="auto" w:line="480"/>
        <w:ind w:firstLine="720"/>
        <w:rPr/>
      </w:pPr>
      <w:r>
        <w:rPr/>
        <w:t xml:space="preserve">All the opportunities and resources that one can find today were once unavailable. Every instilled ideal or moral was once an idea. Every success that has been completed was once a dream. For the past century, the equality of men and women has been a slow challenge that is finally reaching the finish line. Although this race is almost over, there are still many miles left to complete. This race, leaving no stranger unwelcomed, has reached the depths of the workplaces and the high podiums of government. There is no mountain too high for this course to weave, and the peaks of parenting are no exceptions. For a parent the first glance of his or her child’s face a bond is forever formed. There is nothing more precious to a parent than his or her child. Every second, in America, eight children are born (CIA factbook). Some of these children will grow up with a mother, a father, both, or none at all. In the past, the burdens of parenting have been left to women, but in the twenty first century, these stereotypes have fallen to a point where a man can be just as good of a parent as a woman. </w:t>
      </w:r>
    </w:p>
    <w:p>
      <w:pPr>
        <w:pStyle w:val="Normal"/>
        <w:spacing w:lineRule="auto" w:line="480"/>
        <w:ind w:firstLine="720"/>
        <w:rPr/>
      </w:pPr>
      <w:r>
        <w:rPr/>
        <w:t xml:space="preserve">The idea of men and women being equal in parenting is embedded in today’s fast-paced culture, but the idea has not always been popular. In today’s culture, a man can easily take care of a child as well as a woman. However, there are still a few stereotypes today that keep men from parenting their children. In a study done at California State University in 2000, researchers found that although stereotypes may not exist in the public, in a parenting situation these stereotypes may still come into effect (Moon). The study took the opinions of 399 random participants. 266 of the participants were women, while only 133 participants were men. First, the researchers defined parenting tasks for children ages three to six into six subscales (Moon). The subscales were educational guidance, physical care taking, emotional support, discipline-administrative, active-recreational, and personal interaction. The subscales had different components or examples to help describe their tasks. For example, the personal interaction subscale was defined as “sitting with his or her son or daughter on his or her lap,” (Moon).  Each participant rated each category as a number 1 through 7. The highest number represented the behavior always appropriate and the lowest number pertained to never appropriate (Moon). The researchers asked the participants to rate each category in all the possible parenting situations. For example, a possible parenting situation could be a mother and her son or a father and his daughter. The results were stunning. Of the six subscales, each category reached a mean average of six or above in all parenting situations except for the personal interaction category (Moon). In this subscale, participants rated the categories at an average of five or better in all parenting situations, but overall the study showed that the roles of men and women as parents were equal. </w:t>
      </w:r>
    </w:p>
    <w:p>
      <w:pPr>
        <w:pStyle w:val="Normal"/>
        <w:spacing w:lineRule="auto" w:line="480"/>
        <w:ind w:firstLine="720"/>
        <w:rPr/>
      </w:pPr>
      <w:r>
        <w:rPr/>
        <w:t xml:space="preserve">With such impressive results from their first study, the researchers of California State University believed they would find the similar results in a study with only parents. Since the public perceived the  stereotypes between men and women parenting roles were eliminated, the parent’s results should match the results of the general public. Researchers took 316 parents and gave them the same test as in the first study. The only exception was the parents were asked how frequently they participate in one of the six subscales for their children (Moon). The results were surprising. The stereotypes that appeared to be almost completely broken in the first study seemed to reappear in the second study. Women tended to report more frequency with both their sons and daughters. Women averaged from 4.5 to 5.5 in each category while men averaged from 4 to 5 in each category (Moon). Both men and women were close in their ratings, but the ratings were still much lower than what the general public perceived them to be. At the turn of the twenty first century, the ideals of society had not yet taken an active role in parenting. Now, over nine years later, men have seemed to have increased their involvement in parenting even more than a decade ago. </w:t>
      </w:r>
    </w:p>
    <w:p>
      <w:pPr>
        <w:pStyle w:val="Normal"/>
        <w:spacing w:lineRule="auto" w:line="480"/>
        <w:ind w:firstLine="720"/>
        <w:rPr/>
      </w:pPr>
      <w:r>
        <w:rPr>
          <w:rFonts w:cs="Calibri"/>
        </w:rPr>
        <w:t xml:space="preserve"> </w:t>
      </w:r>
      <w:r>
        <w:rPr/>
        <w:t xml:space="preserve">The twenty-first century culture of America has embraced a no tolerance policy for stereotypes and discrimination. However, are the members of society really following this policy? For many individuals, what one says and does are two separate entities and are sometimes completely unrelated. Lots of people embrace the principles of equality, yet many never simply follow through. Granted, there are thousands who stand up for what they believe in on a daily basis, but with the evils of social pressure, most would much rather uphold the status quo than break out of order or the stereotype. The elimination of gender stereotypes has only recreated other more powerful label requirements. In the parenting realm, new stereotypes have equalized the gender differences. Men and women are now expected to play equal roles in their children’s lives. These new roles have helped show that men and women are equal in their abilities to raise children. Another new parenting stereotype addresses the many mixed or separated families. In today’s culture a guardian is no longer just a mom and a dad. A grandma, uncle, stepparent, adoptive parent, or just one biological parent is considered a family. Even the idea of marriage being between a man and a woman is now revised to include all preferences. With all the different types of families, society has created a universal stereotype to pertain to the parenting of all children. No matter what family type, the guardian is expected to use the best of their abilities to raise the child.  When a guardian breaks this rule, society has programs that will help the children and the guardians, but society does look down upon these people. </w:t>
      </w:r>
    </w:p>
    <w:p>
      <w:pPr>
        <w:pStyle w:val="Normal"/>
        <w:spacing w:lineRule="auto" w:line="480"/>
        <w:ind w:firstLine="720"/>
        <w:rPr/>
      </w:pPr>
      <w:r>
        <w:rPr/>
        <w:t xml:space="preserve">In the midst of the new opportunities for men to break the stereotype that women are better parents than men, are men taking the challenge?  The Pew Research Center in May of 2007 did a poll that found over 70 percent of participants felt that it is harder to be a mother now than 20 to 30 years (Pew). The study also found that 56 percent of Americans felt that moms were doing a worse job than 20 to 30 years ago, where as men were rated only 47 percent worse than 20 to 30 years ago (Pew). Americans feel that men are really stepping up to the tasks of parenting and becoming better fathers. Fathers are becoming more active in parenting, since women have recently begun to be more present in the workplace. With this switch in gender stereotypes, society may experience a complete flip in gender roles for previous generations to come.  As women push for more opportunities in the workplace, men may take on more roles as a parent, and the stereotypes flip. These stereotypes may cycle between men and women gradually through generations and centuries. </w:t>
      </w:r>
    </w:p>
    <w:p>
      <w:pPr>
        <w:pStyle w:val="Normal"/>
        <w:spacing w:lineRule="auto" w:line="480"/>
        <w:ind w:firstLine="720"/>
        <w:rPr/>
      </w:pPr>
      <w:r>
        <w:rPr/>
        <w:t xml:space="preserve">Some will argue that women are innately attached to their children and bare innate mothering skills. This, in some way, is true that women have motherly instincts, but why can a father not have the same innate skills. As the number of single moms is increasing, so is the number of single dads. The United States Census Bureau estimates that five percent of households are single fathers (U.S. Census).  If men can raise children on their own successfully, then men must have the same innate parenting instincts as women. Over time, men have become more and will continue to become more comfortable in using their parenting skills with their children. Men can and do have the same attachment to their children as women do. Men are natural providers and protectors. They feel inclined to guard their kin whether it is from dragons or the chicken pox. Women are the same way. They are always watching out for their children and a great sale on Mac n Cheese.  Men and women just express themselves differently; both can still raise children. Depending on the situation and the parents, men can be better parents than women or women can be better parents than men. When put in a single parent position, men and women can do equally well.  </w:t>
      </w:r>
    </w:p>
    <w:p>
      <w:pPr>
        <w:pStyle w:val="Normal"/>
        <w:spacing w:lineRule="auto" w:line="480"/>
        <w:ind w:firstLine="720"/>
        <w:rPr/>
      </w:pPr>
      <w:r>
        <w:rPr/>
        <w:t xml:space="preserve">The words “mom” and “dad” are not meant to represent the polar opposites of parenting to a child. Instead, the words are meant to be a symbol of equality. Both the words mom and dad consist of three letters showing that they are equal in their abilities. Mom and dad are both palindromes. This illustrates that no matter which way one looks at the position you see the same care front to back and back to front. Mother and father are also very similar. They both have the similar structure, because they represent similar people. The words, mom and dad, only symbolize a different person with the same type of opportunities. These words may not be interchangeable, but the experiences they can have are unforgettable. The stereotypes in parenting have and will continue to test society and call for more change. </w:t>
      </w:r>
    </w:p>
    <w:p>
      <w:pPr>
        <w:pStyle w:val="Normal"/>
        <w:spacing w:lineRule="auto" w:line="480"/>
        <w:ind w:firstLine="72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1:03:00Z</dcterms:created>
  <dc:creator>Kayla</dc:creator>
  <dc:description/>
  <cp:keywords/>
  <dc:language>en-US</dc:language>
  <cp:lastModifiedBy>Kayla</cp:lastModifiedBy>
  <cp:lastPrinted>2009-05-31T15:58:00Z</cp:lastPrinted>
  <dcterms:modified xsi:type="dcterms:W3CDTF">2009-05-31T19:59:00Z</dcterms:modified>
  <cp:revision>3</cp:revision>
  <dc:subject/>
  <dc:title/>
</cp:coreProperties>
</file>